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43"/>
        <w:gridCol w:w="422"/>
        <w:gridCol w:w="998"/>
        <w:gridCol w:w="2962"/>
        <w:gridCol w:w="2266"/>
        <w:gridCol w:w="1272"/>
        <w:gridCol w:w="2126"/>
        <w:gridCol w:w="710"/>
        <w:gridCol w:w="744"/>
      </w:tblGrid>
      <w:tr>
        <w:trPr>
          <w:trHeight w:val="542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асы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9" w:right="130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Элементы содержания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54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2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контро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16" w:right="20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дополнительног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еобязательного</w:t>
            </w:r>
          </w:p>
          <w:p>
            <w:pPr>
              <w:pStyle w:val="Normal"/>
              <w:shd w:fill="FFFFFF" w:val="clear"/>
              <w:spacing w:lineRule="exact" w:line="250"/>
              <w:ind w:left="2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я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0" w:right="1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роведения</w:t>
            </w:r>
          </w:p>
        </w:tc>
      </w:tr>
      <w:tr>
        <w:trPr>
          <w:trHeight w:val="898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Стр. учебника</w:t>
            </w:r>
          </w:p>
        </w:tc>
      </w:tr>
      <w:tr>
        <w:trPr>
          <w:trHeight w:val="24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98" w:hRule="exact"/>
        </w:trPr>
        <w:tc>
          <w:tcPr>
            <w:tcW w:w="139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-были буквы (6 ч)</w:t>
            </w:r>
          </w:p>
        </w:tc>
      </w:tr>
      <w:tr>
        <w:trPr>
          <w:trHeight w:val="33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. Данько «Заг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чные буквы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ы, доступные дл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сприятия сверстниками. Осознанное правильное чте</w:t>
              <w:softHyphen/>
              <w:t>ние художественного текста целыми словами за счёт п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читывания текста с раз</w:t>
              <w:softHyphen/>
              <w:t xml:space="preserve">личными заданиями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нимание основного с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жания текста.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ередача впечатления от ус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ышанного своими слов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ть с художественными текстами, доступны</w:t>
              <w:softHyphen/>
              <w:t xml:space="preserve">ми для восприят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ладшими школьни</w:t>
              <w:softHyphen/>
              <w:t xml:space="preserve">ками; читать цел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ами с элемент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ми слогового чт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содержа</w:t>
              <w:softHyphen/>
              <w:t>ние прочитанн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тек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4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 Токмаков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«Аля, Кляксич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ква "А"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ы, доступные дл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сприятия сверстниками. Осознанное правильное чте</w:t>
              <w:softHyphen/>
              <w:t>ние художественного текста целыми словами за счёт пе</w:t>
              <w:softHyphen/>
              <w:t>речитывания текста с ра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ыми заданиями; пони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мание основного содерж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а; передача впечатл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я от услышанного свои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ами; пересказ текс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 своими слов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и и с опорой на ка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нк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прос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Характер герое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69" w:gutter="0" w:header="0" w:top="124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ение (36ч).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43"/>
        <w:gridCol w:w="422"/>
        <w:gridCol w:w="998"/>
        <w:gridCol w:w="2966"/>
        <w:gridCol w:w="2261"/>
        <w:gridCol w:w="1272"/>
        <w:gridCol w:w="2136"/>
        <w:gridCol w:w="710"/>
        <w:gridCol w:w="768"/>
      </w:tblGrid>
      <w:tr>
        <w:trPr>
          <w:trHeight w:val="26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80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. Чёрный «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я азбука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. Кривин «П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ему «А» поёт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«Б» нет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литературы, доступные для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восприятия сверстниками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сознанное правильное чте</w:t>
              <w:softHyphen/>
              <w:t xml:space="preserve">ние художественного текста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целыми словами за счёт пер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читывания текста с различ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ными заданиями. Понимание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основного содержания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находить з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лавие текста, наз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ть автора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я;</w:t>
            </w:r>
          </w:p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2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10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здание рукоп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азбу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. Сапгир «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я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итературы, доступные дл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сприятия сверстниками. Осознанное правильное чте</w:t>
              <w:softHyphen/>
              <w:t>ние художественного текста целыми словами за счёт п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читывания текста с ра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чными заданиями. Пон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ание основного содержа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а. Передача впечатл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от услышанного своими словами. Выразите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1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различать 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ктическом план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казку, стихотво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;</w:t>
            </w:r>
          </w:p>
          <w:p>
            <w:pPr>
              <w:pStyle w:val="Normal"/>
              <w:shd w:fill="FFFFFF" w:val="clear"/>
              <w:spacing w:lineRule="exact" w:line="274"/>
              <w:ind w:right="106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вечать на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просам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1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. Бородицка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Разговор с п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й».</w:t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амазкова «Кто как кри</w:t>
              <w:softHyphen/>
              <w:t>чит?».</w:t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Гамазкова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Е. Григорьев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Живая азбука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7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тературы, доступные для восприятия сверстниками. Осознанное правильное чте</w:t>
              <w:softHyphen/>
              <w:t>ние художественного текста целыми словами за счёт п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читывания текста с ра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чными заданиями. Пон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ание основного содержа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читать целы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и словами с элеме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ми слогового ч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5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2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вукоподраж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пис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38" w:right="1438" w:gutter="0" w:header="0" w:top="114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2"/>
        <w:gridCol w:w="998"/>
        <w:gridCol w:w="2952"/>
        <w:gridCol w:w="2266"/>
        <w:gridCol w:w="1267"/>
        <w:gridCol w:w="2126"/>
        <w:gridCol w:w="715"/>
        <w:gridCol w:w="734"/>
      </w:tblGrid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а. Передача впечат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я от услышанного сво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. Маршак «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бус номер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вадцать шесть»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Урок-обобщ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разделу «Ж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и-были буквы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тературы, доступные для восприятия сверстниками. Осознанное правильное чте</w:t>
              <w:softHyphen/>
              <w:t xml:space="preserve">ние художественного текста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целыми словами. Поним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новного содержания тек</w:t>
              <w:softHyphen/>
              <w:t>ста. Выразительное чтени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итать текс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удожествен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оизведения осо</w:t>
              <w:softHyphen/>
              <w:t>знанно «про себя» (без учета скорости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5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.</w:t>
            </w:r>
          </w:p>
          <w:p>
            <w:pPr>
              <w:pStyle w:val="Normal"/>
              <w:shd w:fill="FFFFFF" w:val="clear"/>
              <w:spacing w:lineRule="exact" w:line="278"/>
              <w:ind w:right="125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старевшие слова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гра в слова. К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ллиц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и, загадки, небылицы (5 ч)</w:t>
            </w:r>
          </w:p>
        </w:tc>
      </w:tr>
      <w:tr>
        <w:trPr>
          <w:trHeight w:val="364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Е. Чарушин «Т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к», «Ру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ка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изведения устного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го творчества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Малые фольклорные жанры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родная сказка. Понима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держания литературного произведения. Выразите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ое чтение и рассказывание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стейший рассказ о свои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печатлениях по прочита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му. Осознанное чтение текста целыми словами. П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каз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меть работать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удожественным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ами, доступны</w:t>
              <w:softHyphen/>
              <w:t xml:space="preserve">ми для восприяти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ладшими школьн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ами; читать целым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вами с элемент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и слогового чтения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нимать содержа</w:t>
              <w:softHyphen/>
              <w:t xml:space="preserve">ние прочитанного;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ересказать текс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воими словами и с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порой на картин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алые фольк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орные жанр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(загадки, песе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, потешки,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цы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Малые фольклорные жанры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разительное чтение. П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имание содержания лит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ого произведения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сознанное чтение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ыми слов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з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лавие текста, наз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ть автора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я; различ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практическом пл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сказку, стихот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19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тский игров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льклор. Сочине</w:t>
              <w:softHyphen/>
              <w:t>ние загадки. Диалог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89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4"/>
        <w:gridCol w:w="422"/>
        <w:gridCol w:w="998"/>
        <w:gridCol w:w="2966"/>
        <w:gridCol w:w="2266"/>
        <w:gridCol w:w="1272"/>
        <w:gridCol w:w="2131"/>
        <w:gridCol w:w="706"/>
        <w:gridCol w:w="754"/>
      </w:tblGrid>
      <w:tr>
        <w:trPr>
          <w:trHeight w:val="2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65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Рифмы Матуш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и Гусыни» (п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шака)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Дом, который построил Джек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Малые фольклорные жанры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разительное чтение. П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тейший рассказ о свои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печатлениях по прочитан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му. Декламация (наизусть)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ихотворных произвед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86" w:hanging="38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изусть 1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ольклорные жанр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1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. С. Пушкин «Ветер, ветер»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«Ветер по мор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уляет», «Белк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есенки поёт»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Петух и соб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оизведения выдающихс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ителей русской л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ратуры. А. С. Пушкин. Народная сказка. Осознан</w:t>
              <w:softHyphen/>
              <w:t>ное чтение текста целыми словами. Выразительное чтение. Декламация (на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усть) стихотворных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итать стих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ворное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наизуст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Толстой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Зайцы и лягу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».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 «Гусь и жу</w:t>
              <w:softHyphen/>
              <w:t>равль».</w:t>
            </w:r>
          </w:p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бобщение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 «Узнай сказку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оизведения выдающихс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ителей русской л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ературы. Л. Н. Толстой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. Ушинский. Поним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я литературного произведения. Простейш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ссказ о своих впечатле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х по прочитанном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58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изученных поэт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елей.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 известных п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ателей, высказы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вои впечатл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 карт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у плану. Тест (7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арактер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пис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Апрель! Апрель! Звенит капель» (4 ч)</w:t>
            </w:r>
          </w:p>
        </w:tc>
      </w:tr>
      <w:tr>
        <w:trPr>
          <w:trHeight w:val="166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. Майков «Ла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очка прим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ь». А. Плещеев «Травка зеле</w:t>
              <w:softHyphen/>
              <w:t>неет»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удожественные произведе</w:t>
              <w:softHyphen/>
              <w:t>ния русских поэтов. Основ</w:t>
              <w:softHyphen/>
              <w:t xml:space="preserve">ные темы: произведения 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роде. Восприятие на слу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понимание художествен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х произведений. Осознан-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ботать с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художественны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кстами, доступны</w:t>
              <w:softHyphen/>
              <w:t xml:space="preserve">ми для восприятия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ладшими школьн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ами; читать целы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наизусть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еседа по вопроса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64" w:gutter="0" w:header="0" w:top="13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48"/>
        <w:gridCol w:w="422"/>
        <w:gridCol w:w="998"/>
        <w:gridCol w:w="2957"/>
        <w:gridCol w:w="2266"/>
        <w:gridCol w:w="1267"/>
        <w:gridCol w:w="2136"/>
        <w:gridCol w:w="710"/>
        <w:gridCol w:w="763"/>
      </w:tblGrid>
      <w:tr>
        <w:trPr>
          <w:trHeight w:val="2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              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4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А. Майков «Ве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ое чтение доступных п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ёму и жанру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.</w:t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екламация (наизусть) сти</w:t>
              <w:softHyphen/>
              <w:t>хотворных произвед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4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вами с элемент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слогового чтения; понимать содержа</w:t>
              <w:softHyphen/>
              <w:t>ние прочитанн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Белозёров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«Подснежники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Маршак «Ап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»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Ручей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изведения современной отечественной литературы. Основные темы: произведе</w:t>
              <w:softHyphen/>
              <w:t>ния о природе. Выразите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е чтение. Формулиров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чной оценки, аргумента</w:t>
              <w:softHyphen/>
              <w:t>ция своего мнения с привле</w:t>
              <w:softHyphen/>
              <w:t>чением текста произведения или других источн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меть пересказ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текст своими словам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с опорой на картин</w:t>
              <w:softHyphen/>
              <w:t xml:space="preserve">ку; находить заглав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кста, называть ав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ора произведения; различать в практич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ком плане рассказ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2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итературные жан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ы. Стихотвор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Е. Трутнева «К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да это бывае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Токмакова «К нам весна шагает». В. Бересто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«Воробушки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. Сеф «Чудо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ечественной литературы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сновные темы: произвед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 о природе. Выраз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чтение.</w:t>
            </w:r>
          </w:p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вязь произведений лите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уры с другими видами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ст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изусть ст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хотворение (по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у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2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. Сравн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по теме «Апрель! Ап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ль! Звенит 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ль». В. Майк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Христос в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с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Художественные произведе</w:t>
              <w:softHyphen/>
              <w:t>ния русских поэтов и произ</w:t>
              <w:softHyphen/>
              <w:t>ведения современной отече</w:t>
              <w:softHyphen/>
              <w:t>ственной литературы. Основ</w:t>
              <w:softHyphen/>
              <w:t>ные темы: произведения о природе. Выразительное чте</w:t>
              <w:softHyphen/>
              <w:t xml:space="preserve">ние. Простейший рассказ о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своих впечатлениях по прочи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анному. Осознанное 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 целыми слов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меры художе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нных произвед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й по изучен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таревши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25" w:right="1426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29"/>
        <w:gridCol w:w="437"/>
        <w:gridCol w:w="989"/>
        <w:gridCol w:w="2966"/>
        <w:gridCol w:w="2261"/>
        <w:gridCol w:w="1277"/>
        <w:gridCol w:w="2126"/>
        <w:gridCol w:w="710"/>
        <w:gridCol w:w="773"/>
      </w:tblGrid>
      <w:tr>
        <w:trPr>
          <w:trHeight w:val="259" w:hRule="exact"/>
        </w:trPr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                     2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          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                       9           10</w:t>
            </w:r>
          </w:p>
        </w:tc>
      </w:tr>
      <w:tr>
        <w:trPr>
          <w:trHeight w:val="293" w:hRule="exact"/>
        </w:trPr>
        <w:tc>
          <w:tcPr>
            <w:tcW w:w="139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 шутку и всерьёз (5 ч)</w:t>
            </w:r>
          </w:p>
        </w:tc>
      </w:tr>
      <w:tr>
        <w:trPr>
          <w:trHeight w:val="44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Токмаков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«Мы играл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отушки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Я. Тайц «Вол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ружков «Ррры!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изведения современной русской литературы. Осо</w:t>
              <w:softHyphen/>
              <w:t>знанное чтение доступных по объёму и жанру произве</w:t>
              <w:softHyphen/>
              <w:t>дений. Выразительное чте</w:t>
              <w:softHyphen/>
              <w:t>ние, использование инто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й, соответствующи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мыслу текста. Участие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иалоге при обсуждении прослушанного (прочитан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ого) произведения. Форм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ирование личной оценки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гументация своего мн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привлечением текста про</w:t>
              <w:softHyphen/>
              <w:t>изведения или других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ик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ботать с художественным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ами, доступн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и для восприятия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ладшими школьн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ами; читать целы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ами с элемент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и слогового чтения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вечать на вопрос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а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>■</w:t>
            </w:r>
          </w:p>
        </w:tc>
      </w:tr>
      <w:tr>
        <w:trPr>
          <w:trHeight w:val="198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ртюхова «Саша-дразнилка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сской литературы. Ос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нанное чтение доступ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объёму и жанру произве</w:t>
              <w:softHyphen/>
              <w:t xml:space="preserve">дений. Простейший рассказ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 своих впечатлениях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нному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нимать со</w:t>
              <w:softHyphen/>
              <w:t>держание прочитан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ого, расценив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отивы п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арактер герое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«Федотка». </w:t>
            </w:r>
          </w:p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. Дриз «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сской литературы. Осо</w:t>
              <w:softHyphen/>
              <w:t xml:space="preserve">знанное чтение доступ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объёму и жанру произв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ений. Выразительное чт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е, использование интон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ций, соответствующих </w:t>
            </w:r>
            <w:r>
              <w:rPr>
                <w:rFonts w:cs="Times New Roman" w:ascii="Times New Roman" w:hAnsi="Times New Roman"/>
              </w:rPr>
              <w:t>смыслу текс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ересказ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 своими слов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и с опорой на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нку, различ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анры литерату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еседа по вопрос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арактер герое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265" w:right="1265" w:gutter="0" w:header="0" w:top="114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2"/>
        <w:gridCol w:w="994"/>
        <w:gridCol w:w="2962"/>
        <w:gridCol w:w="2261"/>
        <w:gridCol w:w="1267"/>
        <w:gridCol w:w="2131"/>
        <w:gridCol w:w="715"/>
        <w:gridCol w:w="734"/>
      </w:tblGrid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693" w:hRule="exact"/>
        </w:trPr>
        <w:tc>
          <w:tcPr>
            <w:tcW w:w="5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. Пивовар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линаки-пулинаки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отечественно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итературы, доступные дл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сприятия сверстниками. Понимание основного с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ржания текста. Передач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печатления от услышанн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о своими словами. Ос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нанное чтение доступн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 объёму и жанру произв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ений. Выразительное чт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ходить за</w:t>
              <w:softHyphen/>
              <w:t>главие текста, наз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ть автора произв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ния, различать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ктическом плане рассказ, стихотво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  <w:p>
            <w:pPr>
              <w:pStyle w:val="Normal"/>
              <w:shd w:fill="FFFFFF" w:val="clear"/>
              <w:spacing w:lineRule="exact" w:line="269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изусть ст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хотворение (по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у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. Игры в сл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»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М. Пляцковск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щник»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2" w:hanging="0"/>
              <w:rPr/>
            </w:pPr>
            <w:r>
              <w:rPr/>
            </w:r>
          </w:p>
        </w:tc>
        <w:tc>
          <w:tcPr>
            <w:tcW w:w="2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сской литературы. Осо</w:t>
              <w:softHyphen/>
              <w:t xml:space="preserve">знанное чтение доступ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объёму и жанру произв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ений. Пересказ текста. Декламация (наизусть) ст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отворных произведений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итать стих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орные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наизусть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в слова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шинск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«Что хорош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урно»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Ворон и соро</w:t>
              <w:softHyphen/>
              <w:t>ка», «Худо тому, кто добра не де</w:t>
              <w:softHyphen/>
              <w:t xml:space="preserve">лает никому»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рок-об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И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шутку и всерьёз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сской литературы- Осо</w:t>
              <w:softHyphen/>
              <w:t xml:space="preserve">знанное чтение доступ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объёму и жанру произве</w:t>
              <w:softHyphen/>
              <w:t>дений. Понимание содержа</w:t>
              <w:softHyphen/>
              <w:t>ния литературного произв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ения. Выразительное ч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и рассказывани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firstLine="14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у произвед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. Тест (7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9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 (7ч)</w:t>
            </w:r>
          </w:p>
        </w:tc>
      </w:tr>
      <w:tr>
        <w:trPr>
          <w:trHeight w:val="13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Ермолаев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«Лучший друг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Подарок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ечественной литературы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оступные для восприят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ладшими школьник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новные темы детско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ботать с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художественным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стами, доступн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для восприя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5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еседа по вопроса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73" w:gutter="0" w:header="0" w:top="12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9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43"/>
        <w:gridCol w:w="427"/>
        <w:gridCol w:w="989"/>
        <w:gridCol w:w="2957"/>
        <w:gridCol w:w="2270"/>
        <w:gridCol w:w="1272"/>
        <w:gridCol w:w="2131"/>
        <w:gridCol w:w="715"/>
        <w:gridCol w:w="715"/>
      </w:tblGrid>
      <w:tr>
        <w:trPr>
          <w:trHeight w:val="2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89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ения: произведения о д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ях, о взаимоотношениях людей, добре и зле. Ос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нное чтение текста цел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словами. Понимание со</w:t>
              <w:softHyphen/>
              <w:t xml:space="preserve">держания литературно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изведения. Пересказ тек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та. Построение небольш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онологического высказ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ия о произведении (ге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х, событиях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ладшими школьн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ами; читать целыми словами с элемент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слогового чтения. Понимать содержа</w:t>
              <w:softHyphen/>
              <w:t xml:space="preserve">ние прочитанного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ересказ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кст своими слов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и с опорой на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к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3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. Орлов «К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?». С. Михалков «Бараны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изведения современной русской литературы. Пони</w:t>
              <w:softHyphen/>
              <w:t>мание содержания литера</w:t>
              <w:softHyphen/>
              <w:t>турного произведения. Вы</w:t>
              <w:softHyphen/>
              <w:t>разительное чтение, исполь</w:t>
              <w:softHyphen/>
              <w:t>зование интонаций, соотве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твующих смыслу текста. Формулирование лич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ценки, аргументация свое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нения с привлечением тек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та произведения или друг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з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лавие текста, назы</w:t>
              <w:softHyphen/>
              <w:t>вать автора произве</w:t>
              <w:softHyphen/>
              <w:t xml:space="preserve">дения; выразительн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итать произведения;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вечать на вопросы; работать с иллюст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иями; оценивать поведение герое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. Сеф «Совет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В магазине иг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шек». В. Орлов «Дружба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оизведения совре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ечественной литературы, доступные для восприяти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ладшими школьниками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сновные темы детск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ения: произведения о де</w:t>
              <w:softHyphen/>
              <w:t xml:space="preserve">тях, о взаимоотношения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юдей, добре и зле. Вырази</w:t>
              <w:softHyphen/>
              <w:t>тельное чтение, использов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е интонаций, соответс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ующих смыслу текст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жанры литерату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35" w:right="836" w:gutter="0" w:header="0" w:top="11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2"/>
        <w:gridCol w:w="998"/>
        <w:gridCol w:w="2962"/>
        <w:gridCol w:w="2266"/>
        <w:gridCol w:w="1267"/>
        <w:gridCol w:w="2136"/>
        <w:gridCol w:w="706"/>
        <w:gridCol w:w="782"/>
      </w:tblGrid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3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. Пивоварова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Вежливый 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к».</w:t>
            </w:r>
          </w:p>
          <w:p>
            <w:pPr>
              <w:pStyle w:val="Normal"/>
              <w:shd w:fill="FFFFFF" w:val="clear"/>
              <w:spacing w:lineRule="exact" w:line="274"/>
              <w:ind w:right="182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А. Барто «Во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к защитник».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роизведения современной отечественной литературы, доступные для восприятия младшими школьниками. Ос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новные темы детского чтения: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изведения о детях, о взаи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моотношениях людей, добре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и зле. Выразительное чтение,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использование интонаций,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соответствующих смыслу тек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та. Декламация (наизусть)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тихотворных произвед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нать наизусть 1-2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тихотворения, 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ержание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.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меть отвечать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просы по текст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. Маршак «Х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ший день». </w:t>
            </w:r>
          </w:p>
          <w:p>
            <w:pPr>
              <w:pStyle w:val="Normal"/>
              <w:shd w:fill="FFFFFF" w:val="clear"/>
              <w:spacing w:lineRule="exact" w:line="269"/>
              <w:ind w:right="72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. Аким «М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я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изведения современной отечественной литературы, доступные для восприят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ладшими школьник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новные темы детского чтения: произведения о д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ях, о взаимоотношения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юдей, добре и зле. Выраз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льное чтение. Формул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ние личной оценки, аргу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ентация своего мнения с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влечением текста прои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дения или других ист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читать ос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нно текст худож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венного произве</w:t>
              <w:softHyphen/>
              <w:t>дения «про себя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опросам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3" w:firstLine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Характер героев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таревшие сло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. Тихоми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льчики и лягушки», «Находка».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Обобщ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 тем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Я и мои д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ья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изведения современной отечественной литературы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оступные для восприят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ладшими школьник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сновные темы детск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тения: произведения о де</w:t>
              <w:softHyphen/>
              <w:t>тях, о взаимоотношениях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меть высказыв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ценочные сужд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 прочитанных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дения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. Тест (7 мин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арактер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пис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>*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35" w:right="1436" w:gutter="0" w:header="0" w:top="11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8"/>
        <w:gridCol w:w="427"/>
        <w:gridCol w:w="998"/>
        <w:gridCol w:w="2971"/>
        <w:gridCol w:w="2261"/>
        <w:gridCol w:w="9"/>
        <w:gridCol w:w="1263"/>
        <w:gridCol w:w="9"/>
        <w:gridCol w:w="2117"/>
        <w:gridCol w:w="19"/>
        <w:gridCol w:w="696"/>
        <w:gridCol w:w="24"/>
        <w:gridCol w:w="739"/>
        <w:gridCol w:w="35"/>
      </w:tblGrid>
      <w:tr>
        <w:trPr>
          <w:trHeight w:val="2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4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М. Пляцков-скому «Серд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ый дог Буль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Ю. Энтин «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бу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юдей, добре и зле. Понима</w:t>
              <w:softHyphen/>
              <w:t>ние содержания литератур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ого произведения. Пере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бщение по теме «Я и мои друзья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5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40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братьях наших меньших (7 ч)</w:t>
            </w:r>
          </w:p>
        </w:tc>
      </w:tr>
      <w:tr>
        <w:trPr>
          <w:trHeight w:val="26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халков «Трезор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. Сеф «Кто 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 собак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нимание содержания лит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атурного произведения: те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ма, главная мысль, события,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х последовательность. Выр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зительное чтение, использо</w:t>
              <w:softHyphen/>
              <w:t>вание интонаций, соответ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ющих смыслу текст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тать цел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и словами с элемен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ами слогового чте</w:t>
              <w:softHyphen/>
              <w:t>ния; понимать со</w:t>
              <w:softHyphen/>
              <w:t>держание прочитан</w:t>
              <w:softHyphen/>
              <w:t>ного; пересказать текст своими слов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и и с опорой на к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ку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31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Характер герое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6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. Осеева «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ка яростно лаяла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ознанное чтение текс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лыми словами. Простей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ший рассказ о своих впеча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ениях по прочитанному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ересказ текста. Вырази</w:t>
              <w:softHyphen/>
              <w:t>тельное чтение и рассказ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лить текс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 смысловые части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ять план; п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сказывать текст;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ать с иллюст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ми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картине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арактер герое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Токмакова «Купите собаку». С. Михалко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Важный совет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ьфазительное чтение. П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тейший рассказ о свои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печатлениях по прочитан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ому. Формулирование лич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й оценки, аргументация своего мнения с привлече</w:t>
              <w:softHyphen/>
              <w:t>нием текста произведения или других источников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читать; отвечать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. Пляцковский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«Цап-Царапыч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пгир «Кошка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изведения современной отечественной литературы, доступные для восприят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ладшими школьник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нимание содержания ли</w:t>
              <w:softHyphen/>
              <w:t xml:space="preserve">тературного произведения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стейший рассказ о свои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печатлениях по прочит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у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звания, о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вное содержание изученных литера</w:t>
              <w:softHyphen/>
              <w:t>турных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й, их авторов.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твечать н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опросы; анализи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ать тон, на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изусть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проса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вукоподражан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. Берестов «Л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шата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. Лунин «Ник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го не обижа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халк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Важный совет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ознанное чтение доступ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ых по объёму и жанру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изведений. Выразитель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е чтение. Декламация (наизусть) стихотво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з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лавие текста, наз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ть автора прои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ий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. Хармс «Хр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й ёж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. Сладкое «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ца и Ёж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сознанное чтение доступ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х по объёму и жанру про</w:t>
              <w:softHyphen/>
              <w:t>изведений. Простейший ра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каз о своих впечатления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 прочитанному. Пере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меть делить текст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 части; составлять план; 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ункам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</w:t>
              <w:softHyphen/>
              <w:t>тельное чтен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бобщающи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рок по теме «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ратьях наш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ьших». С. Аксаков «Гнездо» + 1 резер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нимание содержания ли</w:t>
              <w:softHyphen/>
              <w:t>тературного произведения. Ответы на вопросы по со</w:t>
              <w:softHyphen/>
              <w:t xml:space="preserve">держанию прочитанного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Формулирование лич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ценки, аргументация свое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нения с привлечением тек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та произведения или друг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2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имеры художес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енных произвед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й по изучен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у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 чтения. Тест (7 мин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Звукоподра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40" w:right="1440" w:gutter="0" w:header="0" w:top="13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75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30:00Z</dcterms:created>
  <dc:creator>****</dc:creator>
  <dc:description/>
  <cp:keywords/>
  <dc:language>en-US</dc:language>
  <cp:lastModifiedBy>Admin</cp:lastModifiedBy>
  <dcterms:modified xsi:type="dcterms:W3CDTF">2009-04-06T14:55:00Z</dcterms:modified>
  <cp:revision>6</cp:revision>
  <dc:subject/>
  <dc:title/>
</cp:coreProperties>
</file>